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pPr>
      <w:r>
        <w:rPr/>
        <w:t>Informatikos teisė</w:t>
      </w:r>
    </w:p>
    <w:p>
      <w:pPr>
        <w:pStyle w:val="Heading1"/>
        <w:bidi w:val="0"/>
        <w:ind w:left="0" w:right="0" w:hanging="0"/>
        <w:jc w:val="center"/>
        <w:rPr/>
      </w:pPr>
      <w:r>
        <w:rPr/>
        <w:t>Trečia paskaita</w:t>
      </w:r>
    </w:p>
    <w:p>
      <w:pPr>
        <w:pStyle w:val="Heading1"/>
        <w:bidi w:val="0"/>
        <w:ind w:left="0" w:right="0" w:hanging="0"/>
        <w:jc w:val="center"/>
        <w:rPr/>
      </w:pPr>
      <w:r>
        <w:rPr/>
        <w:t>2004 spalio 8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Baigėm sutarčių laisvės principu.</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Savireguliacijos skatinimo principai.</w:t>
      </w:r>
    </w:p>
    <w:p>
      <w:pPr>
        <w:pStyle w:val="Normal"/>
        <w:bidi w:val="0"/>
        <w:ind w:left="0" w:right="0" w:hanging="0"/>
        <w:jc w:val="left"/>
        <w:rPr>
          <w:rFonts w:ascii="Times New Roman" w:hAnsi="Times New Roman"/>
        </w:rPr>
      </w:pPr>
      <w:r>
        <w:rPr/>
      </w:r>
    </w:p>
    <w:p>
      <w:pPr>
        <w:pStyle w:val="Normal"/>
        <w:bidi w:val="0"/>
        <w:ind w:left="0" w:right="0" w:firstLine="360"/>
        <w:jc w:val="both"/>
        <w:rPr/>
      </w:pPr>
      <w:r>
        <w:rPr/>
        <w:t>Savireg. skat. princp. reiškia, kad valst. turi kiek įmanoma mažiau kištis.</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Vienas būdas yra imperatyvaus reguliavimo būdas.</w:t>
      </w:r>
    </w:p>
    <w:p>
      <w:pPr>
        <w:pStyle w:val="Normal"/>
        <w:bidi w:val="0"/>
        <w:ind w:left="0" w:right="0" w:firstLine="360"/>
        <w:jc w:val="both"/>
        <w:rPr/>
      </w:pPr>
      <w:r>
        <w:rPr/>
        <w:t>Kitas būdas kai valst sudaro sąl. patiem subj. susitarti dėl santykių.</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 xml:space="preserve">Šis principas </w:t>
      </w:r>
      <w:r>
        <w:rPr>
          <w:b/>
        </w:rPr>
        <w:t>skiriasi</w:t>
      </w:r>
      <w:r>
        <w:rPr/>
        <w:t xml:space="preserve"> nuo sutart laisv principo tuo, kad kalba apie </w:t>
      </w:r>
      <w:r>
        <w:rPr>
          <w:b/>
        </w:rPr>
        <w:t>socialinės grupės vidinį reguliavimą</w:t>
      </w:r>
      <w:r>
        <w:rPr/>
        <w:t>, kurioje ne visi turi būti apriboti vienodomis taisyklėmis.</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Savireguliacija yra kolektyvinis reguliavimas siekiant suderinti bendrus interesus be valstybės pagalbos. Kaip be teisės normų suderinti.</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Pagrindinis raidą iliustruojantis veiksnys yra Internetas – ta terpė, kuri labai aiškiai demonstruoja inf. technologijų reikšmę. Internetas valdomas ne valstybinių organizacijų, o valst. bando atrasti savo vaidmenį Internete, kaip jos galėtų įtakoti privačius subjektus. Taisyklės Internete nebuvo formaliai aprobuotos valstybės. Kita svarbi savybė ta, kad Interneto neriboja valstybių sienos. Vienai konkrečiai valstybei sunku užtikrinti būtent savo teisės normų vykdymą jame. Nors tokių bandymų yra: didžioji kinų ugniasienė, naršymas offline režimu, bet tokie pavyzdžiai yra daugiausia ne demokratinėse valstybėse. Nors pasitaiko ir normaliose, bet dažniausiai tokie kontrolės bandymai žlunga. Trečias aspektas yra tai, kad patys resursai yra valdomi įvarių (trečių, privačių) subjektų, taigi praktiškai niekam nepriklauso, yra nesustabdomas. Šiems asmenims dažnai tenka atsidurti tarp pažeidėjo ir nukentėjusiojo. Jis privalo aiškiai reaguoti į tam tikrus pažeidimus, turėti taisykles, nors valstybė to ir nereguliuoja. Jam pačiam tai reikalinga, nes klientai gali kitu atveju nesinaudoti jo paslaugomis. Telekomo pavyzdys, kai neturėjimas aiškių taisyklių teko rinktis, ar teismas su paslaugų gavėju, ar Interneto tiekėju jam pačiam.</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Kita pusė yra teisinės savireguliacijos priemonės. Pirmiausia tai yra tiekėjo atsakomybės už jo kliento skleidžiamą informaciją įteisinimas. Konkretus pavyzdys yra Kavkaz centr. Kitavertus yra tiekėjo civilinė atsakomybė už kliento padarytą žalą kitam jo klientui. (š knygos čxx straipsnio x dalis, kuri teigia: jei asmuo, vykdydamas kito asmens, kuri nėra darbdavys, padaro žalos, tai abu šie asmenys (ir pats vykdytojas – Interneto tiekėjas ir nurodytojas - žalotojas) atsakingi. Tačiau yra kita tais (š knyg0s ųąū str. Ąū dalis) nurodo, kad paslaugų tiekėjas privalo tiekti paslaugas pagal sutartį. Tai išsprendžia sakinys, teigiantis, kad jei kliento nurodymai prieštarauja sutarčiai, įstatymams, ar nusistovėjusioms profesinės veiklos taisyklėms, standartams, profesinės veiklos etikai, paslaugų teikėjas privalo atsisakyti vykdyti tokius nurodymus ir sutartį nutraukti. Taigi vienintelis atvejis, kai paslaugų turi neteikti paslaugų, kai klientas daro žalą tretiems asmenims (tokiu atveju jis taip pat gali būti palaikytas atsakingu, jam reikia įvertinti, ar jis bus tokiu palaikytas). Tai nereiškia, kad tiekėjas turi sekti klientus (jis tokios teisės neturi – įtvirtinama per kitus teisės aktus), bet sužinojęs apie neteisėtą informaciją turi į tai reaguoti.</w:t>
      </w:r>
    </w:p>
    <w:p>
      <w:pPr>
        <w:pStyle w:val="Normal"/>
        <w:bidi w:val="0"/>
        <w:ind w:left="0" w:right="0" w:firstLine="360"/>
        <w:jc w:val="both"/>
        <w:rPr/>
      </w:pPr>
      <w:r>
        <w:rPr/>
        <w:t>Jei dedi nelgalų softą į privatų servą, tai tiekėjas negali sužinoti, bet jei servas viešas, tai tavo problemos.</w:t>
      </w:r>
    </w:p>
    <w:p>
      <w:pPr>
        <w:pStyle w:val="Normal"/>
        <w:bidi w:val="0"/>
        <w:ind w:left="0" w:right="0" w:firstLine="360"/>
        <w:jc w:val="both"/>
        <w:rPr/>
      </w:pPr>
      <w:r>
        <w:rPr/>
        <w:t>Taigi tiekėjas turi vadovautis toje srityje nusistovėjusiomis taisyklėmis, ne valstybės reglamentuotomis.</w:t>
      </w:r>
    </w:p>
    <w:p>
      <w:pPr>
        <w:pStyle w:val="Normal"/>
        <w:bidi w:val="0"/>
        <w:ind w:left="0" w:right="0" w:firstLine="360"/>
        <w:jc w:val="both"/>
        <w:rPr/>
      </w:pPr>
      <w:r>
        <w:rPr/>
        <w:t xml:space="preserve">E-komercijos 17 straipsnis skatina spręsti ginčus neteisiniais būdais: tarpininkavimas ir dar ten kažkas. </w:t>
      </w:r>
    </w:p>
    <w:p>
      <w:pPr>
        <w:pStyle w:val="Normal"/>
        <w:bidi w:val="0"/>
        <w:ind w:left="0" w:right="0" w:firstLine="360"/>
        <w:jc w:val="both"/>
        <w:rPr/>
      </w:pPr>
      <w:r>
        <w:rPr/>
        <w:t xml:space="preserve">Kuo savireguliacija geresnė ir blogesnė: </w:t>
      </w:r>
    </w:p>
    <w:p>
      <w:pPr>
        <w:pStyle w:val="Normal"/>
        <w:numPr>
          <w:ilvl w:val="0"/>
          <w:numId w:val="1"/>
        </w:numPr>
        <w:tabs>
          <w:tab w:val="clear" w:pos="720"/>
          <w:tab w:val="left" w:pos="1080" w:leader="none"/>
        </w:tabs>
        <w:bidi w:val="0"/>
        <w:ind w:left="1080" w:right="0" w:hanging="360"/>
        <w:jc w:val="both"/>
        <w:rPr/>
      </w:pPr>
      <w:r>
        <w:rPr/>
        <w:t>sudaro galimybę greitai, pigiai ir efektyviai pašalinti nesutarimus (banas kai keikiesi forume);</w:t>
      </w:r>
    </w:p>
    <w:p>
      <w:pPr>
        <w:pStyle w:val="Normal"/>
        <w:numPr>
          <w:ilvl w:val="0"/>
          <w:numId w:val="1"/>
        </w:numPr>
        <w:tabs>
          <w:tab w:val="clear" w:pos="720"/>
          <w:tab w:val="left" w:pos="1080" w:leader="none"/>
        </w:tabs>
        <w:bidi w:val="0"/>
        <w:ind w:left="1080" w:right="0" w:hanging="360"/>
        <w:jc w:val="both"/>
        <w:rPr/>
      </w:pPr>
      <w:r>
        <w:rPr/>
        <w:t xml:space="preserve">galimybė reaguoti į bendruomenei nepriimtiną, bet formaliai teisėtą elgesį (norėdamas dalyvauti kultūringoj kompanijoj negali keiktis ir pan., jei taip darysi, kitą kartą tavęs ten nepriims); </w:t>
      </w:r>
    </w:p>
    <w:p>
      <w:pPr>
        <w:pStyle w:val="Normal"/>
        <w:numPr>
          <w:ilvl w:val="0"/>
          <w:numId w:val="1"/>
        </w:numPr>
        <w:tabs>
          <w:tab w:val="clear" w:pos="720"/>
          <w:tab w:val="left" w:pos="1080" w:leader="none"/>
        </w:tabs>
        <w:bidi w:val="0"/>
        <w:ind w:left="1080" w:right="0" w:hanging="360"/>
        <w:jc w:val="both"/>
        <w:rPr/>
      </w:pPr>
      <w:r>
        <w:rPr/>
        <w:t>negalima taikyti baudų, išieškoti žalos atlyginimą – apribotas priverstinumas. Šitokių apribojimų galima išvengti per sutarčių sudarymą, be to civiliniu kodeksu įtvirtinta, vadovavimasis nusistovėjusiomis profesinėmis taisyklėmis, apibrėžiama, kad savireguliacija yra gerų papročių pavyzdys (ir negalima jam taikyti teisės normų ar pan?)</w:t>
      </w:r>
    </w:p>
    <w:p>
      <w:pPr>
        <w:pStyle w:val="Normal"/>
        <w:numPr>
          <w:ilvl w:val="0"/>
          <w:numId w:val="1"/>
        </w:numPr>
        <w:tabs>
          <w:tab w:val="clear" w:pos="720"/>
          <w:tab w:val="left" w:pos="1080" w:leader="none"/>
        </w:tabs>
        <w:bidi w:val="0"/>
        <w:ind w:left="1080" w:right="0" w:hanging="360"/>
        <w:jc w:val="both"/>
        <w:rPr/>
      </w:pPr>
      <w:r>
        <w:rPr/>
        <w:t xml:space="preserve">savireguliacija gali tapti įrankiu piktnaudžiauti savo galimybėmis. Tiekėjas, prisdengdamas savireguliacija gali piktnaudžiauti vartotojų teisių sąskaita. Valstybė nustato konkurencijos teisės priemonės (kad nebūtų susitarimų tarp konkurentų), vartotojų apsaugos teisės normos. </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Kaip tai pasireiškia realiai:</w:t>
      </w:r>
    </w:p>
    <w:p>
      <w:pPr>
        <w:pStyle w:val="Normal"/>
        <w:bidi w:val="0"/>
        <w:ind w:left="360" w:right="0" w:firstLine="360"/>
        <w:jc w:val="both"/>
        <w:rPr/>
      </w:pPr>
      <w:r>
        <w:rPr/>
        <w:t>Netiquete – pan kaip moralės normos taikomos kasdieniame gyvenime, išsamus elgesio Internete taisyklių rinkinys. Įdomu tai kad tai suformuluota aiškiai, tiksliai ir raštu. Šios taisyklės turi tam tikro pobūdžio privalomumą: nuolat pažeidinėjant taikomas taisykles gali būti atjungtas nuo tam tikrų resursų (pvz.: nuo forumo, chat kambario).</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BACH!!! (Chemikas kamikadzė išlėkė į orą…)</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Kitas sudėtingesnis savireguliacijos pavyzdys ICNN (ICAN?) - nepelno ir nevalstybinė organizacija, skirstanti ir koordinuojanti IP adresus ir Interneto vardus. Ji taip pat nustato, kaip turėtų būti vartojami adresai ir vardai. Nors istoriškai JAV vis dar turi nedidelės įtakos (ar pan.). į iš ą9 jos direktorių renkami Interneto vartotojų. Ji neformali, tačiau jos įtaka milžiniška. Dabar diskutuojama, koks turėtų būti valstybių santykis su ICAN. Kol kas valst, vaidmuo yra tik patariamojo pobūdžio, dėl to kyla šiokių tokių problemų dėl to, kad ICAN yra Californijoje registruota korporacija, turinti paklusti Californijos įstatymams. Trečias pvz. ginčų dėl domeno vardų sprendimas sukuriant vieningas ginčų dėl domenų vardų sprendimo taisykles. Sukūrė jas tarpvalstybinė organizacija, o jas pritaikė nevalstybinė organizacija. Taisyklės įtrauktos į tiekimo sutartis. Finčus sprendžia ICAN paskirtų organizacijų kolegijos. Dar vienas įdomus bendradarbiavimo tarp valstybinių  ir neformalių organizacijų: aukščiausio lygio domenų vardų ginčus sprendžia pasaulinė intelektinės nuosavybės  organizacija, įgaliota ICAN.</w:t>
      </w:r>
    </w:p>
    <w:p>
      <w:pPr>
        <w:pStyle w:val="Normal"/>
        <w:bidi w:val="0"/>
        <w:ind w:left="0" w:right="0" w:firstLine="360"/>
        <w:jc w:val="both"/>
        <w:rPr/>
      </w:pPr>
      <w:r>
        <w:rPr/>
        <w:t>Yra trijų taisyklių testas.</w:t>
      </w:r>
    </w:p>
    <w:p>
      <w:pPr>
        <w:pStyle w:val="Normal"/>
        <w:bidi w:val="0"/>
        <w:ind w:left="0" w:right="0" w:firstLine="360"/>
        <w:jc w:val="both"/>
        <w:rPr/>
      </w:pPr>
      <w:r>
        <w:rPr/>
        <w:t>ICAN taisyklės nėra privalomas ginčo sprendimo būdas, visada galima kreiptis į teismą, netgi po kolegijos sprendimo. Tačiau praktika rodo, kad 80% ginčų baigiasi neformaliu sprendimu.</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9</Words>
  <Characters>6150</Characters>
  <CharactersWithSpaces>5243</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19:00Z</dcterms:created>
  <dc:creator>Laimis Vaitkus</dc:creator>
  <dc:description/>
  <dc:language>en-US</dc:language>
  <cp:lastModifiedBy/>
  <dcterms:modified xsi:type="dcterms:W3CDTF">2004-11-14T16:19:00Z</dcterms:modified>
  <cp:revision>2</cp:revision>
  <dc:subject/>
  <dc:title>Informatikos teis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